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20239339" r:id="rId2"/>
        </w:objec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РІШЕННЯ № 210-8</w:t>
      </w:r>
      <w:r>
        <w:rPr/>
        <w:t>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7  жовт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Про результати роботи міжфракційної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робочої комісії з вивчення питання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Cs w:val="28"/>
        </w:rPr>
        <w:t>фінансування та роботи комунальної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установи "Сокирянська центральн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на лікарня"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Відповідно до</w:t>
      </w:r>
      <w:r>
        <w:rPr/>
        <w:t xml:space="preserve"> статті 43 Закону України "Про місцеве самоврядування в Україні", на виконання рішення VІІ сесії обласної ради  VІІ скликання від 21.09.2016 року № 204-7/16 та враховуючи протокол засідання міжфракційної робочої комісії обласної ради з вивчення питання фінансування та роботи комунальної установи "Сокирянська центральна районна лікарня" від 05.10.2016 року (додається), обласна рада </w:t>
      </w:r>
    </w:p>
    <w:p>
      <w:pPr>
        <w:pStyle w:val="TextBodyIndent"/>
        <w:tabs>
          <w:tab w:val="clear" w:pos="708"/>
          <w:tab w:val="left" w:pos="9360" w:leader="none"/>
        </w:tabs>
        <w:ind w:left="-142" w:right="-142" w:firstLine="709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-142" w:right="-142"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9360" w:leader="none"/>
        </w:tabs>
        <w:ind w:left="-142" w:right="-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1. Результати роботи міжфракційної робочої комісії з вивчення питання фінансування та роботи комунальної установи "Сокирянська центральна районна лікарня" прийняти до відома.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Доручити Чернівецькій обласній державній адміністрації до наступної чергової сесії обласної ради проінформувати обласну раду про результати роботи щодо виконання  рішення </w:t>
      </w:r>
      <w:r>
        <w:rPr/>
        <w:t>міжфракційної робочої комісії обласної</w:t>
      </w:r>
      <w:r>
        <w:rPr>
          <w:szCs w:val="28"/>
        </w:rPr>
        <w:t xml:space="preserve"> ради </w:t>
      </w:r>
      <w:r>
        <w:rPr/>
        <w:t>з вивчення питання фінансування та роботи комунальної установи "Сокирянська центральна районна лікарня"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9360" w:leader="none"/>
        </w:tabs>
        <w:jc w:val="both"/>
        <w:rPr/>
      </w:pPr>
      <w:r>
        <w:rPr>
          <w:b/>
          <w:lang w:val="uk-UA"/>
        </w:rPr>
        <w:t>Голова обласної ради                                                                    І. Мунтян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926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ru-RU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27:00Z</dcterms:created>
  <dc:creator>Kostyantun</dc:creator>
  <dc:description/>
  <cp:keywords/>
  <dc:language>en-US</dc:language>
  <cp:lastModifiedBy>AKO</cp:lastModifiedBy>
  <cp:lastPrinted>2016-10-28T16:13:00Z</cp:lastPrinted>
  <dcterms:modified xsi:type="dcterms:W3CDTF">2016-11-25T07:40:00Z</dcterms:modified>
  <cp:revision>5</cp:revision>
  <dc:subject/>
  <dc:title>                                         </dc:title>
</cp:coreProperties>
</file>